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222 ust. 5  ustawy Prawo zamówień publicznych informujemy, że w postępowaniu przeprowadzonym w trybie podstawowym na podstaw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75 ust. 1 – bez negocjacji na 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świadczenie usług w zakresie wywozu odpadów komunalnych, nieczystości płynnych i udrażniania kanalizacji</w:t>
      </w:r>
      <w:r>
        <w:rPr>
          <w:b/>
          <w:sz w:val="24"/>
          <w:szCs w:val="24"/>
        </w:rPr>
        <w:t>”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r sprawy  </w:t>
      </w:r>
      <w:r>
        <w:rPr>
          <w:b/>
          <w:bCs/>
          <w:sz w:val="24"/>
          <w:szCs w:val="24"/>
        </w:rPr>
        <w:t>ZP/WN/1/2021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. 25.02.2025 r. godz. 10:15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516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ład Gospodarki Komunalnej i Mieszkaniowej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l. Przemysłowa 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-200 Bełży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czystości stałe 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1  :       75.928,00 zł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Nieczystości płynne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1  :          245,00 zł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2 :           245,00 z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3 :       17.625,00 z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4 :         8.812,80 z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5 :             275,40 z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6 :          8.262,00 z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7 :        11.566,80 zł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8 :           4.406,40 zł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9 :           4.406,40 zł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0 :         4.406,40 zł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1 :            275,40 zł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drażnianie kanalizacj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:                 1.946,99 zł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2:00Z</dcterms:created>
  <dc:creator>sekretariat</dc:creator>
  <dc:description/>
  <dc:language>en-US</dc:language>
  <cp:lastModifiedBy>sekretariat</cp:lastModifiedBy>
  <dcterms:modified xsi:type="dcterms:W3CDTF">2021-02-25T10:39:00Z</dcterms:modified>
  <cp:revision>3</cp:revision>
  <dc:subject/>
  <dc:title/>
</cp:coreProperties>
</file>